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drawing>
          <wp:inline distT="0" distB="0" distL="0" distR="0">
            <wp:extent cx="613410" cy="719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spacing w:val="-2"/>
          <w:sz w:val="32"/>
          <w:szCs w:val="32"/>
          <w:lang w:eastAsia="en-US"/>
        </w:rPr>
      </w:pPr>
      <w:r>
        <w:rPr>
          <w:rFonts w:eastAsia="Calibri"/>
          <w:b/>
          <w:spacing w:val="-2"/>
          <w:sz w:val="32"/>
          <w:szCs w:val="32"/>
          <w:lang w:eastAsia="en-US"/>
        </w:rPr>
        <w:t>СОВЕТ</w:t>
      </w:r>
    </w:p>
    <w:p>
      <w:pPr>
        <w:pStyle w:val="Normal"/>
        <w:jc w:val="center"/>
        <w:rPr/>
      </w:pPr>
      <w:r>
        <w:rPr>
          <w:rFonts w:eastAsia="Calibri"/>
          <w:b/>
          <w:spacing w:val="-2"/>
          <w:sz w:val="32"/>
          <w:szCs w:val="32"/>
          <w:lang w:eastAsia="en-US"/>
        </w:rPr>
        <w:t xml:space="preserve">Марьяновского </w:t>
      </w:r>
      <w:r>
        <w:rPr>
          <w:rFonts w:eastAsia="Calibri"/>
          <w:b/>
          <w:sz w:val="32"/>
          <w:szCs w:val="32"/>
          <w:lang w:eastAsia="en-US"/>
        </w:rPr>
        <w:t>муниципального района</w:t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Омской области</w:t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pacing w:val="1"/>
          <w:sz w:val="22"/>
          <w:szCs w:val="22"/>
          <w:lang w:eastAsia="en-US"/>
        </w:rPr>
        <w:t xml:space="preserve">ул. Победы,2, </w:t>
      </w:r>
      <w:r>
        <w:rPr>
          <w:rFonts w:eastAsia="Calibri"/>
          <w:spacing w:val="6"/>
          <w:sz w:val="22"/>
          <w:szCs w:val="22"/>
          <w:lang w:eastAsia="en-US"/>
        </w:rPr>
        <w:t xml:space="preserve">р.п. Марьяновка, Омская область, 646040, </w:t>
      </w:r>
      <w:r>
        <w:rPr>
          <w:rFonts w:eastAsia="Calibri"/>
          <w:spacing w:val="1"/>
          <w:sz w:val="22"/>
          <w:szCs w:val="22"/>
          <w:lang w:eastAsia="en-US"/>
        </w:rPr>
        <w:t>тел.8(38168)2-19-38, ф. 8(38168)2-12-41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  <w:t>E-mail:</w:t>
      </w:r>
      <w:r>
        <w:rPr>
          <w:rFonts w:eastAsia="Calibri"/>
          <w:b/>
          <w:sz w:val="22"/>
          <w:szCs w:val="22"/>
          <w:lang w:val="en-US" w:eastAsia="en-US"/>
        </w:rPr>
        <w:t xml:space="preserve"> </w:t>
      </w:r>
      <w:hyperlink r:id="rId3">
        <w:r>
          <w:rPr>
            <w:rStyle w:val="InternetLink"/>
            <w:rFonts w:eastAsia="Calibri"/>
            <w:b/>
            <w:color w:val="0000FF"/>
            <w:sz w:val="22"/>
            <w:szCs w:val="22"/>
            <w:u w:val="single"/>
            <w:lang w:val="en-US" w:eastAsia="en-US"/>
          </w:rPr>
          <w:t>sovet@mrn.omskportal.ru</w:t>
        </w:r>
      </w:hyperlink>
    </w:p>
    <w:p>
      <w:pPr>
        <w:pStyle w:val="Style14"/>
        <w:pBdr>
          <w:bottom w:val="single" w:sz="12" w:space="1" w:color="000000"/>
        </w:pBdr>
        <w:jc w:val="center"/>
        <w:rPr>
          <w:rFonts w:ascii="Times New Roman" w:hAnsi="Times New Roman" w:eastAsia="Calibri" w:cs="Times New Roman"/>
          <w:b/>
          <w:b/>
          <w:sz w:val="16"/>
          <w:szCs w:val="16"/>
          <w:lang w:val="en-US" w:eastAsia="en-US"/>
        </w:rPr>
      </w:pPr>
      <w:r>
        <w:rPr>
          <w:rFonts w:eastAsia="Calibri" w:cs="Times New Roman" w:ascii="Times New Roman" w:hAnsi="Times New Roman"/>
          <w:b/>
          <w:sz w:val="16"/>
          <w:szCs w:val="16"/>
          <w:lang w:val="en-US" w:eastAsia="en-US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16"/>
          <w:szCs w:val="16"/>
          <w:u w:val="double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u w:val="double"/>
          <w:lang w:val="en-US"/>
        </w:rPr>
      </w:r>
    </w:p>
    <w:p>
      <w:pPr>
        <w:pStyle w:val="Style14"/>
        <w:rPr>
          <w:rFonts w:ascii="Times New Roman" w:hAnsi="Times New Roman" w:cs="Times New Roman"/>
          <w:b/>
          <w:b/>
          <w:spacing w:val="4"/>
          <w:sz w:val="26"/>
          <w:szCs w:val="26"/>
        </w:rPr>
      </w:pPr>
      <w:r>
        <w:rPr>
          <w:rFonts w:cs="Times New Roman" w:ascii="Times New Roman" w:hAnsi="Times New Roman"/>
          <w:b/>
          <w:spacing w:val="4"/>
          <w:sz w:val="26"/>
          <w:szCs w:val="26"/>
        </w:rPr>
        <w:t xml:space="preserve">14.04.2023                       </w:t>
        <w:tab/>
        <w:tab/>
        <w:tab/>
        <w:tab/>
        <w:tab/>
        <w:tab/>
        <w:t xml:space="preserve">          </w:t>
        <w:tab/>
        <w:t xml:space="preserve">                          № 35</w:t>
      </w:r>
    </w:p>
    <w:p>
      <w:pPr>
        <w:pStyle w:val="Style14"/>
        <w:jc w:val="right"/>
        <w:rPr>
          <w:rFonts w:ascii="Times New Roman" w:hAnsi="Times New Roman" w:cs="Times New Roman"/>
          <w:b/>
          <w:b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spacing w:val="4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64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Марьяновского</w:t>
      </w:r>
    </w:p>
    <w:p>
      <w:pPr>
        <w:pStyle w:val="Style14"/>
        <w:ind w:left="64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Style14"/>
        <w:ind w:left="64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64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В. Ефименко</w:t>
      </w:r>
    </w:p>
    <w:p>
      <w:pPr>
        <w:pStyle w:val="Style14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7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важаемый Аркадий Викторович!</w:t>
      </w:r>
    </w:p>
    <w:p>
      <w:pPr>
        <w:pStyle w:val="Style14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Уставом муниципального образования Марьяновский муниципальный район, Положением о бюджетном процессе в Марьяновском муниципальном районе Омской области направляю Вам заключение Контрольно-счетного органа Марьяновского муниципального района на годовой отчет об исполнении бюджета Марьяновского муниципального района Омской области за 2022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  <w:u w:val="single"/>
        </w:rPr>
        <w:t>Приложение:</w:t>
      </w:r>
      <w:r>
        <w:rPr>
          <w:spacing w:val="-3"/>
          <w:sz w:val="28"/>
          <w:szCs w:val="28"/>
        </w:rPr>
        <w:t xml:space="preserve"> на 13</w:t>
      </w:r>
      <w:r>
        <w:rPr>
          <w:color w:val="FF0000"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л. в 1 экз.</w:t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едатель Совета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арьяновского муниципального района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.И. Солодовниченко</w:t>
      </w:r>
    </w:p>
    <w:p>
      <w:pPr>
        <w:pStyle w:val="Style11"/>
        <w:ind w:left="72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Style11"/>
        <w:ind w:left="72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1"/>
        <w:ind w:left="72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1"/>
        <w:ind w:left="72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1"/>
        <w:ind w:left="72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КЛЮЧЕНИЕ</w:t>
      </w:r>
    </w:p>
    <w:p>
      <w:pPr>
        <w:pStyle w:val="Style11"/>
        <w:ind w:left="72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годовой отчет об исполнении бюджета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ьяновского муниципального района Омской области за 2022 год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Марьяновка                                                                       13 апреля 2023 года</w:t>
      </w:r>
    </w:p>
    <w:p>
      <w:pPr>
        <w:pStyle w:val="Normal"/>
        <w:spacing w:lineRule="auto" w:line="360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одовой отчет об исполнении бюджета Марьяновского муниципального района Омской области за 2022 год представлен Администрацией Марьяновского муниципального района в Контрольно-счетный орган Марьяновского муниципального района в срок, установленный Положением о бюджетном процессе в Марьяновском муниципальном районе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нтрольно-счетным органом Марьяновского муниципального района в соответствии с Бюджетным Кодексом Российской Федерации, Положением      о бюджетном процессе в Марьяновском муниципальном районе Омской области проведена внешняя проверка годового отчета об исполнении бюджета Марьяновского муниципального района Омской области за 2022 год. Годовой отчет об исполнении бюджета подготовлен Комитетом финансов и контроля Администрации Марьяновского муниципального района – органом, организующим исполнение районного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шением Совета Марьяновского муниципального района от 16.12.2021 № 64/14 «О бюджете Марьяновского муниципального района на 2022 год и на плановый период 2023 и 2024 годов» первоначальные основные характеристики районного бюджета на 2022 год были утверждены в объемах: по доходам -</w:t>
      </w:r>
      <w:r>
        <w:rPr/>
        <w:t xml:space="preserve"> </w:t>
      </w:r>
      <w:r>
        <w:rPr>
          <w:spacing w:val="-2"/>
          <w:sz w:val="28"/>
          <w:szCs w:val="28"/>
        </w:rPr>
        <w:t> </w:t>
      </w:r>
      <w:r>
        <w:rPr>
          <w:spacing w:val="-2"/>
          <w:sz w:val="28"/>
          <w:szCs w:val="28"/>
        </w:rPr>
        <w:fldChar w:fldCharType="begin"/>
      </w:r>
      <w:r>
        <w:rPr>
          <w:sz w:val="28"/>
          <w:spacing w:val="-2"/>
          <w:szCs w:val="28"/>
        </w:rPr>
        <w:instrText xml:space="preserve"> DOCPROPERTY "Суммы.общийобъемдоходов1плановыйпериод"</w:instrText>
      </w:r>
      <w:r>
        <w:rPr>
          <w:sz w:val="28"/>
          <w:spacing w:val="-2"/>
          <w:szCs w:val="28"/>
        </w:rPr>
        <w:fldChar w:fldCharType="separate"/>
      </w:r>
      <w:r>
        <w:rPr>
          <w:sz w:val="28"/>
          <w:spacing w:val="-2"/>
          <w:szCs w:val="28"/>
        </w:rPr>
        <w:t>586 083 114,5</w:t>
      </w:r>
      <w:r>
        <w:rPr>
          <w:sz w:val="28"/>
          <w:spacing w:val="-2"/>
          <w:szCs w:val="28"/>
        </w:rPr>
        <w:fldChar w:fldCharType="end"/>
      </w:r>
      <w:r>
        <w:rPr>
          <w:spacing w:val="-2"/>
          <w:sz w:val="28"/>
          <w:szCs w:val="28"/>
        </w:rPr>
        <w:t>4</w:t>
      </w:r>
      <w:r>
        <w:rPr>
          <w:sz w:val="28"/>
          <w:szCs w:val="28"/>
        </w:rPr>
        <w:t xml:space="preserve"> рублей, по расходам – 582 993 114,54 рублей, профицит в размере 3 090 00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 учетом вносимых Советом Марьяновского муниципального района изменений в решение о бюджете окончательно утверждены характеристики районного бюджета с общим объемом годовых назначений доходной части в сумме – 977 308 903,94 рублей, исполнение сложилось в объеме 976 183 491,01 рублей, что составляет 99,9%, расходной части – 991 939 785,13 рублей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ассовое исполнение сложилось в объеме 987 732 657,62 руб., что составляет 99,6%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ая структура субъекта бюджетной отчетност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ными направлениями деятельности Комитета финансов и контроля Администрации Марьяновского муниципального района являются: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jc w:val="both"/>
        <w:rPr/>
      </w:pPr>
      <w:r>
        <w:rPr>
          <w:color w:val="000000"/>
          <w:sz w:val="28"/>
          <w:szCs w:val="28"/>
        </w:rPr>
        <w:t>- участие в разработке основных направлений финансовой, бюджетной и налоговой политики Марьяновского муниципального района, прогнозов, планов и программ социально-экономического развития Марьяновского муниципального района;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разработка предложения по совершенствованию правового регулирования в сфере бюджетного процесса в Марьяновском муниципальном районе;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jc w:val="both"/>
        <w:rPr/>
      </w:pPr>
      <w:r>
        <w:rPr>
          <w:color w:val="000000"/>
          <w:sz w:val="28"/>
          <w:szCs w:val="28"/>
        </w:rPr>
        <w:t xml:space="preserve">-  </w:t>
      </w:r>
      <w:r>
        <w:rPr>
          <w:sz w:val="28"/>
          <w:szCs w:val="28"/>
        </w:rPr>
        <w:t>подготовка аналитических, прогнозных и методических материалов по вопросам финансовой, бюджетной и налоговой политики, состояния и функционирования бюджетной системы Марьяновского муниципального района;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jc w:val="both"/>
        <w:rPr/>
      </w:pPr>
      <w:r>
        <w:rPr>
          <w:sz w:val="28"/>
          <w:szCs w:val="28"/>
        </w:rPr>
        <w:t>- осуществление в пределах своей компетенции методического обеспечения деятельности главных распорядителей средств районного бюджета, главных администраторов доходов районного бюджета, получателей средств районного бюджета в сфере планирования, исполнения бюджета и составления бюджетной отчетности;</w:t>
      </w:r>
    </w:p>
    <w:p>
      <w:pPr>
        <w:pStyle w:val="Normal"/>
        <w:jc w:val="both"/>
        <w:rPr/>
      </w:pPr>
      <w:r>
        <w:rPr>
          <w:sz w:val="28"/>
          <w:szCs w:val="28"/>
        </w:rPr>
        <w:t>- о</w:t>
      </w:r>
      <w:r>
        <w:rPr>
          <w:color w:val="000000"/>
          <w:sz w:val="28"/>
          <w:szCs w:val="28"/>
        </w:rPr>
        <w:t>рганизация работы по составлению проекта бюджета муниципального района на предстоящий финансовый год и плановый период в порядке и сроки, устанавливаемые действующим законодательством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организация разработки и представления в Совет Марьяновского муниципального района проекта решения о районном бюджете, а также проекта решения о внесении изменений в решение о районном бюджете;</w:t>
      </w:r>
    </w:p>
    <w:p>
      <w:pPr>
        <w:pStyle w:val="Normal"/>
        <w:jc w:val="both"/>
        <w:rPr/>
      </w:pPr>
      <w:r>
        <w:rPr>
          <w:sz w:val="28"/>
          <w:szCs w:val="28"/>
        </w:rPr>
        <w:t>- организация исполнения районного бюджета, в том числе обеспечение учета бюджетных и денежных обязательств получателей средств районного бюджета;</w:t>
      </w:r>
    </w:p>
    <w:p>
      <w:pPr>
        <w:pStyle w:val="Normal"/>
        <w:jc w:val="both"/>
        <w:rPr/>
      </w:pPr>
      <w:r>
        <w:rPr>
          <w:sz w:val="28"/>
          <w:szCs w:val="28"/>
        </w:rPr>
        <w:t>- установление порядка составления и ведения сводной бюджетной росписи районного бюджета, порядка составления и ведения (включая внесение изменений) бюджетных росписей главных распорядителей (распорядителей) средств районн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</w:t>
      </w:r>
      <w:r>
        <w:rPr>
          <w:color w:val="000000"/>
          <w:sz w:val="28"/>
          <w:szCs w:val="28"/>
        </w:rPr>
        <w:t>оставление сводной бюджетной росписи доходов и расходов районного бюджета, распределение лимитов бюджетных обязательств главным распорядителям средств районного бюджета;</w:t>
      </w:r>
    </w:p>
    <w:p>
      <w:pPr>
        <w:pStyle w:val="Normal"/>
        <w:jc w:val="both"/>
        <w:rPr/>
      </w:pPr>
      <w:r>
        <w:rPr>
          <w:sz w:val="28"/>
          <w:szCs w:val="28"/>
        </w:rPr>
        <w:t>- определение сроков представления главными распорядителями средств районного бюджета, главными администраторами доходов районного бюджета, главными администраторами источников финансирования дефицита районного бюджета сводной бюджетной отчетности в финансовый орган;</w:t>
      </w:r>
    </w:p>
    <w:p>
      <w:pPr>
        <w:pStyle w:val="Normal"/>
        <w:jc w:val="both"/>
        <w:rPr/>
      </w:pPr>
      <w:r>
        <w:rPr>
          <w:sz w:val="28"/>
          <w:szCs w:val="28"/>
        </w:rPr>
        <w:t>- установление порядка составления и ведения кассового плана исполнения районного бюджета, состав и сроки представления главными распорядителями средств районного бюджета, главными администраторами доходов районного бюджета, главными администраторами источников финансирования дефицита районного бюджета сведений, необходимых для составления и ведения кассового плана исполнения районного бюджета;</w:t>
      </w:r>
    </w:p>
    <w:p>
      <w:pPr>
        <w:pStyle w:val="Normal"/>
        <w:jc w:val="both"/>
        <w:rPr/>
      </w:pPr>
      <w:r>
        <w:rPr>
          <w:sz w:val="28"/>
          <w:szCs w:val="28"/>
        </w:rPr>
        <w:t>- составление и ведение кассового плана исполнения районного бюджета;</w:t>
      </w:r>
    </w:p>
    <w:p>
      <w:pPr>
        <w:pStyle w:val="Normal"/>
        <w:jc w:val="both"/>
        <w:rPr/>
      </w:pPr>
      <w:r>
        <w:rPr>
          <w:sz w:val="28"/>
          <w:szCs w:val="28"/>
        </w:rPr>
        <w:t>- организация работы по автоматизации бюджетного процесса на территории Марьяновского муниципального района в части планирования, исполнения районного бюджета и составления отчетности об исполнении консолидированного бюджета Марьяновского муниципальн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>- ведение учета использования бюджетных ассигнований резервного фонда Администрации Марьяновского муниципальн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>- открытие и ведение лицевых счетов главных распорядителей, распорядителей, получателей средств районного бюджета, а также муниципальных учреждений Марьяновского муниципального района;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jc w:val="both"/>
        <w:rPr>
          <w:color w:val="4F81BD"/>
          <w:sz w:val="28"/>
          <w:szCs w:val="28"/>
        </w:rPr>
      </w:pPr>
      <w:r>
        <w:rPr>
          <w:sz w:val="28"/>
          <w:szCs w:val="28"/>
        </w:rPr>
        <w:t>- установление порядка открытия и ведения лицевых счетов, открываемых в финансовом органе;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jc w:val="both"/>
        <w:rPr/>
      </w:pPr>
      <w:r>
        <w:rPr>
          <w:sz w:val="28"/>
          <w:szCs w:val="28"/>
        </w:rPr>
        <w:t>- распоряжение средствами на лицевом счете в соответствии с действующим законодательством и нормативными правовыми актами органов государственной власти и органов местного самоуправления;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jc w:val="both"/>
        <w:rPr/>
      </w:pPr>
      <w:r>
        <w:rPr>
          <w:sz w:val="28"/>
          <w:szCs w:val="28"/>
        </w:rPr>
        <w:t>- осуществление санкционирования оплаты и подтверждения исполнения денежных обязательств получателей средств районного бюджета;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jc w:val="both"/>
        <w:rPr/>
      </w:pPr>
      <w:r>
        <w:rPr>
          <w:sz w:val="28"/>
          <w:szCs w:val="28"/>
        </w:rPr>
        <w:t>- установление порядка завершения операций по исполнению районного бюджета в текущем финансовом году в соответствии с законодательством;</w:t>
      </w:r>
      <w:r>
        <w:rPr>
          <w:color w:val="4F81BD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jc w:val="both"/>
        <w:rPr/>
      </w:pPr>
      <w:r>
        <w:rPr>
          <w:sz w:val="28"/>
          <w:szCs w:val="28"/>
        </w:rPr>
        <w:t>- осуществление сбора, свода и составления отчетности об исполнении районного бюджета, консолидированного бюджета Марьяновского муниципального района для представления в органы государственной власти в соответствии с законодательством;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jc w:val="both"/>
        <w:rPr/>
      </w:pPr>
      <w:r>
        <w:rPr>
          <w:sz w:val="28"/>
          <w:szCs w:val="28"/>
        </w:rPr>
        <w:t>- установление порядка составления бюджетной отчетности в пределах своей компетенции;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jc w:val="both"/>
        <w:rPr/>
      </w:pPr>
      <w:r>
        <w:rPr>
          <w:sz w:val="28"/>
          <w:szCs w:val="28"/>
        </w:rPr>
        <w:t>- организация в соответствии с законодательством ведения бюджетного учета и формирования бюджетной отчетности главных распорядителей, распорядителей, получателей средств районного бюджета, главных администраторов (администраторов) доходов районного бюджета, главных администраторов (администраторов) источников финансирования дефицита районного бюджета;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jc w:val="both"/>
        <w:rPr/>
      </w:pPr>
      <w:r>
        <w:rPr>
          <w:sz w:val="28"/>
          <w:szCs w:val="28"/>
        </w:rPr>
        <w:t>- обеспечение казначейского исполнения районного бюджета;</w:t>
      </w:r>
    </w:p>
    <w:p>
      <w:pPr>
        <w:pStyle w:val="Normal"/>
        <w:jc w:val="both"/>
        <w:rPr/>
      </w:pPr>
      <w:r>
        <w:rPr>
          <w:sz w:val="28"/>
          <w:szCs w:val="28"/>
        </w:rPr>
        <w:t>- ведение реестра расходных обязательств Марьяновского муниципального района и представление реестра расходных обязательств Марьяновского муниципального района и свода реестров расходных обязательств городского и сельских поселений Марьяновского муниципального района в Министерство финансов Омской области;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jc w:val="both"/>
        <w:rPr/>
      </w:pPr>
      <w:r>
        <w:rPr>
          <w:sz w:val="28"/>
          <w:szCs w:val="28"/>
        </w:rPr>
        <w:t>- исполнение судебных актов, предусматривающих обращение взыскания на средства районного бюджета, средства бюджетных и автономных учреждений Марьяновского района, в соответствии с законодательством;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jc w:val="both"/>
        <w:rPr/>
      </w:pPr>
      <w:r>
        <w:rPr>
          <w:sz w:val="28"/>
          <w:szCs w:val="28"/>
        </w:rPr>
        <w:t>- ведение учета и осуществление хранения исполнительных документов и иных документов, связанных с их исполнением;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jc w:val="both"/>
        <w:rPr/>
      </w:pPr>
      <w:r>
        <w:rPr>
          <w:sz w:val="28"/>
          <w:szCs w:val="28"/>
        </w:rPr>
        <w:t>- определение порядка ведения учета и хранения исполнительных документов и иных документов, связанных с их исполнением;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jc w:val="both"/>
        <w:rPr/>
      </w:pPr>
      <w:r>
        <w:rPr>
          <w:sz w:val="28"/>
          <w:szCs w:val="28"/>
        </w:rPr>
        <w:t>- осуществление в соответствии с законодательством функции по контролю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;</w:t>
      </w:r>
    </w:p>
    <w:p>
      <w:pPr>
        <w:pStyle w:val="Normal"/>
        <w:jc w:val="both"/>
        <w:rPr/>
      </w:pPr>
      <w:r>
        <w:rPr>
          <w:sz w:val="28"/>
          <w:szCs w:val="28"/>
        </w:rPr>
        <w:t>- осуществление функции главного распорядителя и получателя средств районного бюджета в отношении бюджетных средств, предусмотренных на содержание и реализацию функций финансового органа;</w:t>
      </w:r>
    </w:p>
    <w:p>
      <w:pPr>
        <w:pStyle w:val="Normal"/>
        <w:jc w:val="both"/>
        <w:rPr/>
      </w:pPr>
      <w:r>
        <w:rPr>
          <w:sz w:val="28"/>
          <w:szCs w:val="28"/>
        </w:rPr>
        <w:t>- установление, детализация и определение порядка применения бюджетной классификации Российской Федерации в части, относящейся к районному бюджету в соответствии с законодательством;</w:t>
      </w:r>
    </w:p>
    <w:p>
      <w:pPr>
        <w:pStyle w:val="Normal"/>
        <w:jc w:val="both"/>
        <w:rPr/>
      </w:pPr>
      <w:r>
        <w:rPr>
          <w:sz w:val="28"/>
          <w:szCs w:val="28"/>
        </w:rPr>
        <w:t>- осуществление внутреннего муниципального финансового контроля в сфере бюджетных правоотношений;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jc w:val="both"/>
        <w:rPr>
          <w:color w:val="4F81BD"/>
          <w:sz w:val="28"/>
          <w:szCs w:val="28"/>
        </w:rPr>
      </w:pPr>
      <w:r>
        <w:rPr>
          <w:sz w:val="28"/>
          <w:szCs w:val="28"/>
        </w:rPr>
        <w:t>- применение бюджетных мер принуждения за совершение бюджетных нарушений в соответствии с законодательством;</w:t>
      </w:r>
    </w:p>
    <w:p>
      <w:pPr>
        <w:pStyle w:val="Normal"/>
        <w:jc w:val="both"/>
        <w:rPr/>
      </w:pPr>
      <w:r>
        <w:rPr>
          <w:sz w:val="28"/>
          <w:szCs w:val="28"/>
        </w:rPr>
        <w:t>- анализ структуры налогового потенциала Марьяновского муниципального района, собственности Марьяновского муниципального района, поступления доходов в бюджет Марьяновского муниципального района, внесение предложений Главе Марьяновского муниципального района по увеличению налоговых поступлений, доходов от использования имущества, находящегося в собственности района;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jc w:val="both"/>
        <w:rPr/>
      </w:pPr>
      <w:r>
        <w:rPr>
          <w:sz w:val="28"/>
          <w:szCs w:val="28"/>
        </w:rPr>
        <w:t>- осуществление полномочия главного администратора доходов районного бюджета в соответствии с законодательством;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jc w:val="both"/>
        <w:rPr/>
      </w:pPr>
      <w:r>
        <w:rPr>
          <w:sz w:val="28"/>
          <w:szCs w:val="28"/>
        </w:rPr>
        <w:t>- ведение реестра источников доходов районного бюджета;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jc w:val="both"/>
        <w:rPr/>
      </w:pPr>
      <w:r>
        <w:rPr>
          <w:sz w:val="28"/>
          <w:szCs w:val="28"/>
        </w:rPr>
        <w:t>- представление реестра источников доходов районного бюджета, а также свода реестров источников доходов бюджетов поселений Марьяновского муниципального района в Министерство финансов Омской области;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jc w:val="both"/>
        <w:rPr/>
      </w:pPr>
      <w:r>
        <w:rPr>
          <w:sz w:val="28"/>
          <w:szCs w:val="28"/>
        </w:rPr>
        <w:t>- р</w:t>
      </w:r>
      <w:r>
        <w:rPr>
          <w:color w:val="000000"/>
          <w:sz w:val="28"/>
          <w:szCs w:val="28"/>
        </w:rPr>
        <w:t>азработка программы муниципальных заимствований и мер по совершенствованию муниципального долга Марьяновского муниципального района, оптимизации расходов и на его обслуживание и погашение;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jc w:val="both"/>
        <w:rPr/>
      </w:pPr>
      <w:r>
        <w:rPr>
          <w:color w:val="000000"/>
          <w:sz w:val="28"/>
          <w:szCs w:val="28"/>
        </w:rPr>
        <w:t>- осуществление ведения долговой книги Марьяновского муниципального района и предоставление информации о долговых обязательствах района в Министерство финансов Омской области;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jc w:val="both"/>
        <w:rPr/>
      </w:pPr>
      <w:r>
        <w:rPr>
          <w:color w:val="000000"/>
          <w:sz w:val="28"/>
          <w:szCs w:val="28"/>
        </w:rPr>
        <w:t>- осуществление координации деятельности главных распорядителей, распорядителей и получателей средств районного бюджета по созданию, эксплуатации и развитию автоматизированной системы управления финансово-бюджетным процессом в Марьяновском муниципальном районе;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jc w:val="both"/>
        <w:rPr/>
      </w:pPr>
      <w:r>
        <w:rPr>
          <w:color w:val="000000"/>
          <w:sz w:val="28"/>
          <w:szCs w:val="28"/>
        </w:rPr>
        <w:t xml:space="preserve">- организация проведения обучающих семинаров, оказание методической помощи с целью содействия укреплению кадрового потенциала и повышению профессионального уровня работников бухгалтерской и финансово-экономической служб муниципальных учреждений Марьяновского муниципального района, органов местного самоуправления Марьяновского муниципального района 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jc w:val="both"/>
        <w:rPr/>
      </w:pPr>
      <w:r>
        <w:rPr>
          <w:color w:val="000000"/>
          <w:sz w:val="28"/>
          <w:szCs w:val="28"/>
        </w:rPr>
        <w:t>- в соответствии со своей компетенцией представление Марьяновского муниципального района в правоотношениях, связанных с предоставлением и использованием бюджетных средств, в судах по делам, вытекающим из указанных правоотношений;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jc w:val="both"/>
        <w:rPr/>
      </w:pPr>
      <w:r>
        <w:rPr>
          <w:color w:val="000000"/>
          <w:sz w:val="28"/>
          <w:szCs w:val="28"/>
        </w:rPr>
        <w:t>- осуществление функции муниципального заказчика при осуществлении закупок товаров, работ и услуг в пределах компетенции финансового органа;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jc w:val="both"/>
        <w:rPr/>
      </w:pPr>
      <w:r>
        <w:rPr>
          <w:color w:val="000000"/>
          <w:sz w:val="28"/>
          <w:szCs w:val="28"/>
        </w:rPr>
        <w:t>-осуществление иных функций, определенных федеральным, областным законодательством, муниципальными правовыми актам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зультаты деятельности субъекта бюджетной отчет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регламентирования бюджетных правоотношений и повышения эффективности расходования бюджетных средств приняты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Главы Марьяновского муниципального района Омской области «Об основных направлениях бюджетной политики Марьяновского муниципального района на 2022 год и на плановый период 2023 и 2024 годов» от 27.09.2021 № 153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Указ Губернатора Омской области от 26.02.2001 № 40 «</w:t>
      </w:r>
      <w:r>
        <w:rPr>
          <w:rFonts w:eastAsia="Calibri"/>
          <w:sz w:val="24"/>
          <w:szCs w:val="24"/>
          <w:lang w:eastAsia="en-US"/>
        </w:rPr>
        <w:t xml:space="preserve">О </w:t>
      </w:r>
      <w:r>
        <w:rPr>
          <w:rFonts w:eastAsia="Calibri"/>
          <w:sz w:val="28"/>
          <w:szCs w:val="28"/>
          <w:lang w:eastAsia="en-US"/>
        </w:rPr>
        <w:t>совете глав муниципальных образований при Губернаторе Омской области</w:t>
      </w:r>
      <w:r>
        <w:rPr>
          <w:rFonts w:eastAsia="Calibri"/>
          <w:sz w:val="24"/>
          <w:szCs w:val="24"/>
          <w:lang w:eastAsia="en-US"/>
        </w:rPr>
        <w:t>»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Главы Марьяновского муниципального района Омской области от 27.11.2013 № 879 «Об утверждении муниципальной программы Марьяновского муниципального района Омской области «Развитие социально-культурной сферы Марьяновского муниципального района Омской области (2016-2025 годы)»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Главы Марьяновского муниципального района Омской области от 27.11.2013 № 880 «Об утверждении муниципальной программы Марьяновского муниципального района Омской области «Развитие экономического потенциала Марьяновского муниципального района Омской области (2016-2025 годы)»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Главы Марьяновского муниципального района Омской области от 28.03.2011 № 155 «О проведении оценки качества организации и осуществления бюджетного процесса в администрациях городского и сельских поселений Марьяновского муниципального района Ом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поряжение Главы Марьяновского муниципального района Омской области от 11.05.2017 № 75 «Об утверждении Программы оздоровления муниципальных финансов Марьяновского муниципального района на 2017 – 2024 годы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Анализ отчета об исполнении бюджет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ъектом бюджетной отчет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ъем доходов районного бюджета на 1 января 2022 года утвержден в сумме 586 083 114,54 руб., с учетом изменений по состоянию на 31 декабря 2022 года уточненные плановые назначения составили 977 308 903,94 руб. Исполнение сложилось в объеме 976 183 491,01 руб., что составляет 99,9%.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ъем расходов районного бюджета по состоянию на 1 января 2022 года составил 582 993 114,54 руб. На конец отчетного периода сумма уточненной росписи составила 991 939 785,13 руб. Кассовое исполнение сложилось в объеме 987 732 657,62 руб., что составляет 99,6 % к сумме уточненной роспис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ий удельный вес в структуре поступления налоговых и неналоговых доходов отчетного периода районного бюджета Марьяновского муниципального района занимают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лог на доходы физических лиц – 78,64 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доходы от продажи материальных и нематериальных активов – 4,57%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оходы от уплаты акцизов на дизельное топливо, моторные масла и автомобильный бензин – 4,57 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СН – 3,02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оходы от использования имущества – 2,62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исполнение сложилось по запланированным расходам за счет средств федерального и областного бюджетов, которые не поступили, в том числе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Сельское хозяйство и рыболовство»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Осуществление отдельных государственных полномочий Омской области по организации мероприятий при осуществлении деятельности по обращению с животными, которые не имеют владельцев, а также с животными, владельцы которых неизвестны, на территории города Омска и территориях муниципальных районов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Дорожное хозяйство (дорожные фонды)»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держание, текущий ремонт, капитальный ремонт автомобильных дорог и сооружений, производственных объектов, находящихся в собственности Марьяновского МР и проведение отдельных мероприятий, связанных с дорожным хозяйство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«Коммунальное хозяйство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специальной техники для подвоза питьевой в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бор поставщика проходил конкурентным способом с использованием электронного аукциона, по результатам которого выбран поставщик, предложивший наименьшую цену по исполнению контракта (остаток экономии по конкурс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Благоустройство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мест (площадок) накопления твердых коммунальных отходов с контейнерами (бункерами) на территории Марьяновского муниципального района Омской области (экономия по итогам проведения аукцион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«Дошкольное образование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дошкольного образования и содержание ребенка в дошкольном образовательном учрежд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«Общее образование»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Е</w:t>
      </w:r>
      <w:r>
        <w:rPr>
          <w:sz w:val="28"/>
          <w:szCs w:val="28"/>
        </w:rPr>
        <w:t>жемесячное денежное вознаграждение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</w:r>
      <w:r>
        <w:rPr>
          <w:color w:val="000000"/>
          <w:sz w:val="28"/>
          <w:szCs w:val="28"/>
        </w:rPr>
        <w:t>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я горячего питания обучающихся в муниципальных общеобразовательных организациях (обеспечение готовой к употреблению пищевой продукцией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Охрана семьи и детства»: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беспечение жильем молодых семей (предоставление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);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выплаты компенсации родительской платы за присмотр и уход за детьми в муниципальных дошкольных образовательных организациях, общеобразовательных организациях, организациях дополнительного образования, реализующих образовательные программы дошкольного образования;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>- предоставление ежемесячного денежного вознаграждения опекунам (попечителям) за осуществление опеки или попечительства, приемным родителям – за осуществление обязанностей по договору о приемной семье;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опекунам (попечителям) детей, оставшихся без попечения родителей, в том числе детей-сирот, денежных средств на содержание подопечных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Другие вопросы в области социальной политики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переданных государственных полномочий Омской области по возмещению стоимости услуг по погреб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о средствам местного бюджета не исполнены бюджетные ассигнования в част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ходов по КУ "Хозяйственное управление Администрации" (увеличение стоимости прочих оборотных запасов (материалов)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ходов по дорожному фонду – оплата произведена «по факту» на основании актов выполненных работ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ходов по общему образованию – доля софинансирования по горячему питанию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показателей бухгалтерской отчет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нализ показателей бухгалтерской отчетности характеризуют данные форм 0503168, 0503169, 0503171, 0503172, 0403173, которые представлены в составе годовой бюджетной отчетности за 2022 го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биторская и кредиторская задолженность</w:t>
      </w:r>
    </w:p>
    <w:p>
      <w:pPr>
        <w:pStyle w:val="Normal"/>
        <w:jc w:val="both"/>
        <w:rPr/>
      </w:pPr>
      <w:r>
        <w:rPr>
          <w:color w:val="9BBB59"/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 1 января 2023 года по Марьяновскому муниципальному району числится </w:t>
      </w:r>
      <w:r>
        <w:rPr>
          <w:b/>
          <w:sz w:val="28"/>
          <w:szCs w:val="28"/>
        </w:rPr>
        <w:t>дебиторской</w:t>
      </w:r>
      <w:r>
        <w:rPr>
          <w:sz w:val="28"/>
          <w:szCs w:val="28"/>
        </w:rPr>
        <w:t xml:space="preserve"> задолженности на общую сумму 1 294 841 171,21 рублей, в том числе:</w:t>
      </w:r>
    </w:p>
    <w:p>
      <w:pPr>
        <w:pStyle w:val="Normal"/>
        <w:widowControl w:val="false"/>
        <w:numPr>
          <w:ilvl w:val="0"/>
          <w:numId w:val="5"/>
        </w:numPr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налоговым и неналоговым доходам (счета </w:t>
      </w:r>
      <w:r>
        <w:rPr>
          <w:b/>
          <w:sz w:val="28"/>
          <w:szCs w:val="28"/>
        </w:rPr>
        <w:t>1 205 00 по отчетам ГАДБ</w:t>
      </w:r>
      <w:r>
        <w:rPr>
          <w:sz w:val="28"/>
          <w:szCs w:val="28"/>
        </w:rPr>
        <w:t>) на сумму 113 259,57 рублей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4 414,91 руб. по прочим доходам от собственности (соц. найм) (счет  </w:t>
      </w:r>
      <w:r>
        <w:rPr>
          <w:b/>
          <w:sz w:val="28"/>
          <w:szCs w:val="28"/>
        </w:rPr>
        <w:t>1 205 29</w:t>
      </w:r>
      <w:r>
        <w:rPr>
          <w:sz w:val="28"/>
          <w:szCs w:val="28"/>
        </w:rPr>
        <w:t>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108 844,66 руб. по штрафам согласно отчетам ГАДБ Омской области (счет </w:t>
      </w:r>
      <w:r>
        <w:rPr>
          <w:b/>
          <w:sz w:val="28"/>
          <w:szCs w:val="28"/>
        </w:rPr>
        <w:t>1 205 45</w:t>
      </w:r>
      <w:r>
        <w:rPr>
          <w:sz w:val="28"/>
          <w:szCs w:val="28"/>
        </w:rPr>
        <w:t xml:space="preserve">). </w:t>
      </w:r>
    </w:p>
    <w:p>
      <w:pPr>
        <w:pStyle w:val="Normal"/>
        <w:ind w:firstLine="567"/>
        <w:jc w:val="both"/>
        <w:rPr>
          <w:color w:val="9BBB59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осроченная дебиторская задолженность</w:t>
      </w:r>
      <w:r>
        <w:rPr>
          <w:color w:val="000000"/>
          <w:sz w:val="28"/>
          <w:szCs w:val="28"/>
        </w:rPr>
        <w:t xml:space="preserve"> составила 69 114,26 рублей, из неё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64 699,35 рублей - по данным отчетов ГАДБ Омской области (по счету 1 205 45 «Расчеты по доходам от прочих сумм принудительного изъятия»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4 414,91  руб. по прочим доходам от собственности (соц. найм) (счет   1 205 29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сроченная задолженность по сравнению с прошлым годом снизилась на сумму 57 444,36 рублей.</w:t>
      </w:r>
    </w:p>
    <w:p>
      <w:pPr>
        <w:pStyle w:val="Normal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ind w:left="0" w:firstLine="567"/>
        <w:jc w:val="both"/>
        <w:rPr/>
      </w:pPr>
      <w:r>
        <w:rPr>
          <w:sz w:val="28"/>
          <w:szCs w:val="28"/>
        </w:rPr>
        <w:t xml:space="preserve">По доходам в соответствии с ФСБУ «Доходы» и «Аренда» (счета </w:t>
      </w:r>
      <w:r>
        <w:rPr>
          <w:b/>
          <w:sz w:val="28"/>
          <w:szCs w:val="28"/>
        </w:rPr>
        <w:t>1 205 00</w:t>
      </w:r>
      <w:r>
        <w:rPr>
          <w:sz w:val="28"/>
          <w:szCs w:val="28"/>
        </w:rPr>
        <w:t>) на сумму 1 294 551 733,01 рублей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1 143 500 981,30 руб. по счету </w:t>
      </w:r>
      <w:r>
        <w:rPr>
          <w:b/>
          <w:sz w:val="28"/>
          <w:szCs w:val="28"/>
        </w:rPr>
        <w:t>1 205 51</w:t>
      </w:r>
      <w:r>
        <w:rPr>
          <w:sz w:val="28"/>
          <w:szCs w:val="28"/>
        </w:rPr>
        <w:t xml:space="preserve"> «Расчеты по поступлениям текущего характера от других бюджетов бюджетной системы Российской Федерации». В соответствии с Решением Совета Марьяновского муниципального района от 16.12.2022 № 65/13 «О бюджете Марьяновского муниципального района Омской области на 2023 год и плановый период 2024и 2025 годов» начислены доходы будущих периодов на 3 года, из них долгосрочные – 739 375 693,65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133 730 165,44 руб. по счету </w:t>
      </w:r>
      <w:r>
        <w:rPr>
          <w:b/>
          <w:sz w:val="28"/>
          <w:szCs w:val="28"/>
        </w:rPr>
        <w:t>1 205 23</w:t>
      </w:r>
      <w:r>
        <w:rPr>
          <w:sz w:val="28"/>
          <w:szCs w:val="28"/>
        </w:rPr>
        <w:t xml:space="preserve"> «Расчеты по доходам от платежей при пользовании природными ресурсами» начислены доходы будущих периодов по договорам аренды на весь срок действия договоров в соответствии с ФСБУ «Аренда» (земля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949 911,52 руб. по счету </w:t>
      </w:r>
      <w:r>
        <w:rPr>
          <w:b/>
          <w:sz w:val="28"/>
          <w:szCs w:val="28"/>
        </w:rPr>
        <w:t>1 205 21</w:t>
      </w:r>
      <w:r>
        <w:rPr>
          <w:sz w:val="28"/>
          <w:szCs w:val="28"/>
        </w:rPr>
        <w:t xml:space="preserve"> «Расчеты по доходам от операционной аренды»  начислены доходы будущих периодов на весь срок действия договоров аренды в соответствии с ФСБУ «Аренда» (имущество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16 370 674,75 руб. по счету </w:t>
      </w:r>
      <w:r>
        <w:rPr>
          <w:b/>
          <w:sz w:val="28"/>
          <w:szCs w:val="28"/>
        </w:rPr>
        <w:t xml:space="preserve">1 205 53 </w:t>
      </w:r>
      <w:r>
        <w:rPr>
          <w:sz w:val="28"/>
          <w:szCs w:val="28"/>
        </w:rPr>
        <w:t>«Расчеты по поступлениям текущего характера в бюджеты бюджетной системы РФ от бюджетных и автономных учреждений» остался остаток на лицевом счете МБОУ «Марьяновская средняя школа № 1» неиспользованной субсидии на капитальный ремонт школы, в связи с тем, что исполнение контракта переходит на 2023 год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Просроченная дебиторская задолженность</w:t>
      </w:r>
      <w:r>
        <w:rPr>
          <w:sz w:val="28"/>
          <w:szCs w:val="28"/>
        </w:rPr>
        <w:t xml:space="preserve"> составила 974 029,61 рублей, из неё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141 210,16 рублей по счету 1 205 21 по данным предоставленным Комитетом по экономике Администрации Марьяновского МР (аренда имущества)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832 819,45 рублей по счету 1 205 23 по данным предоставленным Комитетом по экономике Администрации Марьяновского МР (аренда земельных участков).</w:t>
      </w:r>
    </w:p>
    <w:p>
      <w:pPr>
        <w:pStyle w:val="Normal"/>
        <w:ind w:firstLine="567"/>
        <w:jc w:val="both"/>
        <w:rPr>
          <w:color w:val="9BBB59"/>
          <w:sz w:val="28"/>
          <w:szCs w:val="28"/>
        </w:rPr>
      </w:pPr>
      <w:r>
        <w:rPr>
          <w:color w:val="000000"/>
          <w:sz w:val="28"/>
          <w:szCs w:val="28"/>
        </w:rPr>
        <w:t>Просроченная задолженность увеличилась по сравнению с прошлым годом на 87 174,62 рубля.</w:t>
      </w:r>
    </w:p>
    <w:p>
      <w:pPr>
        <w:pStyle w:val="Normal"/>
        <w:jc w:val="both"/>
        <w:rPr>
          <w:color w:val="9BBB59"/>
          <w:sz w:val="28"/>
          <w:szCs w:val="28"/>
        </w:rPr>
      </w:pPr>
      <w:r>
        <w:rPr>
          <w:color w:val="9BBB59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ind w:left="0" w:firstLine="567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асходам (по счетам </w:t>
      </w:r>
      <w:r>
        <w:rPr>
          <w:b/>
          <w:sz w:val="28"/>
          <w:szCs w:val="28"/>
        </w:rPr>
        <w:t>1 206 00</w:t>
      </w:r>
      <w:r>
        <w:rPr>
          <w:sz w:val="28"/>
          <w:szCs w:val="28"/>
        </w:rPr>
        <w:t xml:space="preserve">) </w:t>
      </w:r>
      <w:r>
        <w:rPr>
          <w:b/>
          <w:sz w:val="28"/>
          <w:szCs w:val="28"/>
        </w:rPr>
        <w:t>дебиторская</w:t>
      </w:r>
      <w:r>
        <w:rPr>
          <w:sz w:val="28"/>
          <w:szCs w:val="28"/>
        </w:rPr>
        <w:t xml:space="preserve"> задолженность составила 175 594,46 рублей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81 120,48 рублей  по авансам (счета </w:t>
      </w:r>
      <w:r>
        <w:rPr>
          <w:b/>
          <w:sz w:val="28"/>
          <w:szCs w:val="28"/>
        </w:rPr>
        <w:t>1 206 21, 1 206 23</w:t>
      </w:r>
      <w:r>
        <w:rPr>
          <w:sz w:val="28"/>
          <w:szCs w:val="28"/>
        </w:rPr>
        <w:t>) за услуги связи и за электроэнергию  по причине авансирования в декабре 2022г, а счета-фактуры предоставляются во второй половине января 2023 год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5 600,00 рублей – по счету </w:t>
      </w:r>
      <w:r>
        <w:rPr>
          <w:b/>
          <w:sz w:val="28"/>
          <w:szCs w:val="28"/>
        </w:rPr>
        <w:t>1 206 26</w:t>
      </w:r>
      <w:r>
        <w:rPr>
          <w:sz w:val="28"/>
          <w:szCs w:val="28"/>
        </w:rPr>
        <w:t xml:space="preserve"> произведено авансирование 100% согласно условиям договора за услуги  по электронному документообороту по ТКС;</w:t>
      </w:r>
    </w:p>
    <w:p>
      <w:pPr>
        <w:pStyle w:val="Normal"/>
        <w:ind w:firstLine="874"/>
        <w:jc w:val="both"/>
        <w:rPr/>
      </w:pPr>
      <w:r>
        <w:rPr>
          <w:sz w:val="28"/>
          <w:szCs w:val="28"/>
        </w:rPr>
        <w:t xml:space="preserve">- 29 438,08 рублей – по счету </w:t>
      </w:r>
      <w:r>
        <w:rPr>
          <w:b/>
          <w:sz w:val="28"/>
          <w:szCs w:val="28"/>
        </w:rPr>
        <w:t>1 206 34</w:t>
      </w:r>
      <w:r>
        <w:rPr>
          <w:sz w:val="28"/>
          <w:szCs w:val="28"/>
        </w:rPr>
        <w:t xml:space="preserve"> за ГСМ в связи с авансовыми платежами в декабре 2022г.;</w:t>
      </w:r>
    </w:p>
    <w:p>
      <w:pPr>
        <w:pStyle w:val="Normal"/>
        <w:ind w:firstLine="874"/>
        <w:jc w:val="both"/>
        <w:rPr/>
      </w:pPr>
      <w:r>
        <w:rPr>
          <w:sz w:val="28"/>
          <w:szCs w:val="28"/>
        </w:rPr>
        <w:t xml:space="preserve">- 59 435,90 рублей – по счету </w:t>
      </w:r>
      <w:r>
        <w:rPr>
          <w:b/>
          <w:sz w:val="28"/>
          <w:szCs w:val="28"/>
        </w:rPr>
        <w:t xml:space="preserve">1 206 63 </w:t>
      </w:r>
      <w:r>
        <w:rPr>
          <w:sz w:val="28"/>
          <w:szCs w:val="28"/>
        </w:rPr>
        <w:t>переплата компенсации родительской платы за посещение детьми детских дошкольных образовательных учреждений (в счет оплаты за январь 2023г.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сроченной задолженности н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1 января 2023 года по Марьяновскому муниципальному району числится </w:t>
      </w:r>
      <w:r>
        <w:rPr>
          <w:b/>
          <w:sz w:val="28"/>
          <w:szCs w:val="28"/>
        </w:rPr>
        <w:t>кредиторской</w:t>
      </w:r>
      <w:r>
        <w:rPr>
          <w:sz w:val="28"/>
          <w:szCs w:val="28"/>
        </w:rPr>
        <w:t xml:space="preserve"> задолженности на сумму 20 989,90 рублей, в том числе: </w:t>
      </w:r>
    </w:p>
    <w:p>
      <w:pPr>
        <w:pStyle w:val="Normal"/>
        <w:widowControl w:val="false"/>
        <w:numPr>
          <w:ilvl w:val="0"/>
          <w:numId w:val="6"/>
        </w:numPr>
        <w:ind w:left="0" w:firstLine="567"/>
        <w:jc w:val="both"/>
        <w:rPr/>
      </w:pPr>
      <w:r>
        <w:rPr>
          <w:sz w:val="28"/>
          <w:szCs w:val="28"/>
        </w:rPr>
        <w:t xml:space="preserve">по налоговым и неналоговым доходам (по счетам </w:t>
      </w:r>
      <w:r>
        <w:rPr>
          <w:b/>
          <w:sz w:val="28"/>
          <w:szCs w:val="28"/>
        </w:rPr>
        <w:t>1 205 00</w:t>
      </w:r>
      <w:r>
        <w:rPr>
          <w:sz w:val="28"/>
          <w:szCs w:val="28"/>
        </w:rPr>
        <w:t>) на сумму 9 988,90 рублей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7333,89 рублей переплата по налогам согласно отчетам УФНС по Омской области (счет </w:t>
      </w:r>
      <w:r>
        <w:rPr>
          <w:b/>
          <w:sz w:val="28"/>
          <w:szCs w:val="28"/>
        </w:rPr>
        <w:t>1 205 11, 1 205 12</w:t>
      </w:r>
      <w:r>
        <w:rPr>
          <w:sz w:val="28"/>
          <w:szCs w:val="28"/>
        </w:rPr>
        <w:t>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2655,01 рубль переплата по штрафам согласно отчетам ГАДБ Омской области (счет </w:t>
      </w:r>
      <w:r>
        <w:rPr>
          <w:b/>
          <w:sz w:val="28"/>
          <w:szCs w:val="28"/>
        </w:rPr>
        <w:t>1 205 45</w:t>
      </w:r>
      <w:r>
        <w:rPr>
          <w:sz w:val="28"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) по расходам (по счетам </w:t>
      </w:r>
      <w:r>
        <w:rPr>
          <w:b/>
          <w:sz w:val="28"/>
          <w:szCs w:val="28"/>
        </w:rPr>
        <w:t>1 302 00</w:t>
      </w:r>
      <w:r>
        <w:rPr>
          <w:sz w:val="28"/>
          <w:szCs w:val="28"/>
        </w:rPr>
        <w:t>) на сумму 6 200,00 рублей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6 200,00 рублей – заправка картриджей Комитета по образованию (счет </w:t>
      </w:r>
      <w:r>
        <w:rPr>
          <w:b/>
          <w:sz w:val="28"/>
          <w:szCs w:val="28"/>
        </w:rPr>
        <w:t>1 302 25</w:t>
      </w:r>
      <w:r>
        <w:rPr>
          <w:sz w:val="28"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)  </w:t>
      </w:r>
      <w:r>
        <w:rPr>
          <w:b/>
          <w:sz w:val="28"/>
          <w:szCs w:val="28"/>
        </w:rPr>
        <w:t xml:space="preserve">по платежам в бюджет (по счетам 1 303 00) </w:t>
      </w:r>
      <w:r>
        <w:rPr>
          <w:sz w:val="28"/>
          <w:szCs w:val="28"/>
        </w:rPr>
        <w:t>на сумму 4 801,00 рубль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   4612,00 – задолженность по транспортному налогу за 2022г – срок уплаты до 1.03.2023г согласно НК РФ (сч </w:t>
      </w:r>
      <w:r>
        <w:rPr>
          <w:b/>
          <w:sz w:val="28"/>
          <w:szCs w:val="28"/>
        </w:rPr>
        <w:t>1 303 05</w:t>
      </w:r>
      <w:r>
        <w:rPr>
          <w:sz w:val="28"/>
          <w:szCs w:val="28"/>
        </w:rPr>
        <w:t xml:space="preserve">)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189,00 рублей - задолженность по земельному налогу (сч </w:t>
      </w:r>
      <w:r>
        <w:rPr>
          <w:b/>
          <w:sz w:val="28"/>
          <w:szCs w:val="28"/>
        </w:rPr>
        <w:t>1 303 13</w:t>
      </w:r>
      <w:r>
        <w:rPr>
          <w:sz w:val="28"/>
          <w:szCs w:val="28"/>
        </w:rPr>
        <w:t>) за 2022 год, срок уплаты - до 10 февраля 2023 года согласно Решению Совета Марьяновского МР от 25.10.2011г. № 38/7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сроченной кредиторской задолженности н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питальные влож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23 года по Марьяновскому муниципальному району числятся капитальные вложения на общую сумму 20 920 750,34 рублей, в том числе по счету 1 106 11 000 «Вложения в недвижимое имущество» на сумму 20 920 750,34 рублей по следующим объекта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Строительство автоматизированной насосоной станции р.п. Марьяновка, Марьяновского района Омской области – 20 281 419,06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 Строительство водопровода для водоснабжения многоквартирного дома детям-сиротам (ул. Комбинатовская) – 99 882,28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Строительство сети газораспределения д.Голенки с отводом на мкр. Солнечный в п. Конезаводский – 524 449,00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Строительство водопроводных сетей в д. Большая Роща – 15 000,00 рублей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Показатели, отраженные в форме 0503121 «Отчет о финансовых результатах деятельности»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ислены доход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по КОСГУ 111 </w:t>
      </w:r>
      <w:r>
        <w:rPr>
          <w:sz w:val="28"/>
          <w:szCs w:val="28"/>
        </w:rPr>
        <w:t>«Налоговые доходы» составили 192 470 991,44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по КОСГУ 112 </w:t>
      </w:r>
      <w:r>
        <w:rPr>
          <w:sz w:val="28"/>
          <w:szCs w:val="28"/>
        </w:rPr>
        <w:t>«Государственная пошлина, сборы» составили 3 956 250,52 рубл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по КОСГУ 121 </w:t>
      </w:r>
      <w:r>
        <w:rPr>
          <w:sz w:val="28"/>
          <w:szCs w:val="28"/>
        </w:rPr>
        <w:t>«Доходы от операционной аренды» (аренда имущества) составили 309 220,36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по КОСГУ 123 </w:t>
      </w:r>
      <w:r>
        <w:rPr>
          <w:sz w:val="28"/>
          <w:szCs w:val="28"/>
        </w:rPr>
        <w:t>«Платежи при пользовании природными ресурсами» (аренда земельных участков) составили 6 753 822,56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по КОСГУ 129 </w:t>
      </w:r>
      <w:r>
        <w:rPr>
          <w:sz w:val="28"/>
          <w:szCs w:val="28"/>
        </w:rPr>
        <w:t>«Иные доходы от собственности» (соцнайм, размещение рекламной конструкции) составили 115 013,29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по КОСГУ 134 </w:t>
      </w:r>
      <w:r>
        <w:rPr>
          <w:sz w:val="28"/>
          <w:szCs w:val="28"/>
        </w:rPr>
        <w:t>«Доходы от компенсации затрат» (возмещение транспортного налога, услуг по ведению бухгалтерского учета) составили 31 358,53рубля;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-по КОСГУ 135 </w:t>
      </w:r>
      <w:r>
        <w:rPr>
          <w:sz w:val="28"/>
          <w:szCs w:val="28"/>
        </w:rPr>
        <w:t>«Доходы по условным арендным платежам» (возмещение коммунальных услуг по договору безвозмездного пользования зданием) составили 135 406,26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о КОСГУ 145</w:t>
      </w:r>
      <w:r>
        <w:rPr>
          <w:sz w:val="28"/>
          <w:szCs w:val="28"/>
        </w:rPr>
        <w:t xml:space="preserve"> «Прочие доходы от сумм принудительного изъятия» составили 1 203 703,53 рубля;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-по КОСГУ 151 </w:t>
      </w:r>
      <w:r>
        <w:rPr>
          <w:sz w:val="28"/>
          <w:szCs w:val="28"/>
        </w:rPr>
        <w:t>«Поступления текущего характера от других бюджетов бюджетной системы РФ» составили 729 215 505,03 рублей;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-по КОСГУ 161 </w:t>
      </w:r>
      <w:r>
        <w:rPr>
          <w:sz w:val="28"/>
          <w:szCs w:val="28"/>
        </w:rPr>
        <w:t>«Поступления капитального характера от других бюджетов бюджетной системы РФ» составили 32 140 561,91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по КОСГУ 172 </w:t>
      </w:r>
      <w:r>
        <w:rPr>
          <w:sz w:val="28"/>
          <w:szCs w:val="28"/>
        </w:rPr>
        <w:t>«Доходы от выбытия активов» составили 26 273 775,08 рублей,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3 595 636,62 рубля – корректировка счета 120433000 «Участие в государственных (муниципальных) учреждениях» (изменение особо ценного имущества бюджетных учреждений района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 678 138,46 рублей – разница между доходами, поступившими от продажи имущества и земли казны, в том числе госсобственность на которые не разграничена, и суммы списания остаточной стоимости проданных объект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о КОСГУ 173</w:t>
      </w:r>
      <w:r>
        <w:rPr>
          <w:sz w:val="28"/>
          <w:szCs w:val="28"/>
        </w:rPr>
        <w:t xml:space="preserve"> «Чрезвычайные доходы от операций с активами» составили   минус 127 466,05 рублей (списана дебиторская задолженность по доходам, нереальная к взысканию (согласно отчетам УФНС России по Омской области и УМВД России по Омской области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о КОСГУ 176</w:t>
      </w:r>
      <w:r>
        <w:rPr>
          <w:sz w:val="28"/>
          <w:szCs w:val="28"/>
        </w:rPr>
        <w:t xml:space="preserve"> «Доходы от оценки активов и обязательств» составили  минус 12 378 646,11 рублей (переоценка кадастровой стоимости земли в сторону уменьшения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о КОСГУ 191</w:t>
      </w:r>
      <w:r>
        <w:rPr>
          <w:sz w:val="28"/>
          <w:szCs w:val="28"/>
        </w:rPr>
        <w:t xml:space="preserve"> «Безвозмездные неденежные поступления текущего характера от сектора государственного управления и организаций государственного сектора» составили 248 514,78 рублей (безвозмездные поступления материальных запасов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о КОСГУ 195</w:t>
      </w:r>
      <w:r>
        <w:rPr>
          <w:sz w:val="28"/>
          <w:szCs w:val="28"/>
        </w:rPr>
        <w:t xml:space="preserve"> «Безвозмездные неденежные поступления капитального характера от сектора государственного управления и организаций государственного сектора» составили 23 734 304,64 рубля (безвозмездные поступления объектов основных средств и земли);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- по КОСГУ 199 </w:t>
      </w:r>
      <w:r>
        <w:rPr>
          <w:sz w:val="28"/>
          <w:szCs w:val="28"/>
        </w:rPr>
        <w:t>«Прочие неденежные безвозмездные поступления» составили 233 486 514,04 рубля (оформлены в собственность муниципальной казны района объекты недвижимого имущества (автомобильные дороги) на сумму 229 399 431,62 руб., и земельные участки на сумму 4 087 082,42 руб.)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выполнении муниципального задани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Марьяновском муниципальном районе Омской области на конец 2022 года насчитывается 31 бюджетное учреждение, действующие на основании Уставов. Комитет по образованию Администрации Марьяновского муниципального района является учредителем 27 бюджетных учреждений: в том числе 10 дошкольных образовательных учреждений, детская юношеская спортивная школа, 16 школ. Комитет по культуре Администрации Марьяновского муниципального района является учредителем 4 бюджетных учреждений: детская школа искусств, дом народного творчества, централизованная библиотека и краеведческий историко-художественный муз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м бюджетным учреждениям были доведены муниципальные задания на оказание муниципальных услуг (выполнение работ). Порядок формирования и финансового обеспечения выполнения муниципального задания муниципальными учреждениями Марьяновского муниципального района регулируется Постановлением Главы Марьяновского муниципального района № 205 от 12.12.2017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юджетным учреждениям Комитета по образованию Администрации Марьяновского муниципального района были доведены муниципальные задания на оказание следующих услуг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основных общеобразовательных программ начального общего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основных общеобразовательных программ основного общего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основных общеобразовательных программ среднего общего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дополнительных общеразвивающих програм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основных общеобразовательных программ дошко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умма плановых назначений субсидии на выполнение муниципального задания бюджетным учреждениям Комитета по образованию составила 452 194 814,21 руб. Исполнение сложилось в объеме 451 992 744,52 или 99,96%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Комитетом по образованию предоставлена субсидия на иные цели в сумме 154 832 949,87 руб., исполнена в объеме 153 742 696,23 руб., в том числе: на организацию летней занятости подростков – 364 602,79 руб., проведение общественных работ – 160 358,58 руб., ежемесячное денежное поощрение за классное руководство – 18 814 840,55 руб., разработка проектной документации и проведение проверки достоверности определения сметной стоимости строительства, реконструкции, капитального ремонта объектов капитального строительства, финансирование которых осуществляется с привлечением средств областного бюджета, для муниципальных образовательных организаций – 2 052 752,93 руб.,   предоставление дополнительных мер социальной поддержки членам семей граждан, постоянно проживающих на территории Омской области, призванных военными комиссариатами муниципальных образований Омской области на военную службу по мобилизации в соответствии с Указом Президента Российской Федерации от 21 сентября 2022 года № 647 «Об объявлении частичной мобилизации в Российской Федерации» - 254 411,63 руб., организация бесплатного горячего питания обучающихся, получающих начальное общее образование в муниципальных образовательных организациях, в рамках государственной программы Российской Федерации "Развитие образования", утвержденной постановлением Правительства Российской Федерации от 26 декабря 2017 года N 1642 – 13 242 521,88 руб.,</w:t>
      </w:r>
      <w:r>
        <w:rPr/>
        <w:t xml:space="preserve"> </w:t>
      </w:r>
      <w:r>
        <w:rPr>
          <w:sz w:val="28"/>
          <w:szCs w:val="28"/>
        </w:rPr>
        <w:t>реализация мероприятий по модернизации школьных систем образования (капитальный ремонт зданий (сооружений) и оснащение средствами обучения и воспитания муниципальных общеобразовательных организаций)- 94 829 044,59 руб., ремонт и (или) материально-техническое оснащени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 – 2 020 400 руб., обеспечение безопасности участников образовательного процесса – 957 975,55 руб.</w:t>
      </w:r>
      <w:r>
        <w:rPr/>
        <w:t xml:space="preserve">, </w:t>
      </w:r>
      <w:r>
        <w:rPr>
          <w:sz w:val="28"/>
          <w:szCs w:val="28"/>
        </w:rPr>
        <w:t>ремонт зданий, установка систем и оборудования пожарной и общей безопасности в муниципальных образовательных организациях – 19 207 403,89 руб., обеспечение требований к антитеррористической защищенности объектов (территорий) муниципальных общеобразовательных организаций, в которых проводится капитальный ремонт зданий (сооружений) – 1 838 383,84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юджетным учреждениям Комитета по культуре Администрации Марьяновского муниципального района были доведены муниципальные задания на оказание следующих услуг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, учет, изучение, обеспечение физического сохранения и безопасности фондов библиотек, включая оцифровку фон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, учет, изучение, обеспечение физического сохранения и безопасности музейных предметов, музейных коллек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концертов и концертных програм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иблиографическая обработка документов и создание каталог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дополнительных общеразвивающих програм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дополнительных предпрофессиональных программ в области искус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каз (организация показа) концертных програм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убличный показ музейных предметов, музейных коллек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иблиотечное, библиографическое и информационное обслуживание пользователей библиоте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каз кинофильм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деятельности клубных формирований и формирований самодеятельного народного творч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оставление библиографической информации из государственных библиотечных фондов и информации из государственных библиотечных фондов в части, не касающейся авторских пра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 плановых назначений субсидии на выполнение муниципального задания бюджетным учреждениям Комитета по культуре составила 61 933 489,78 руб. Исполнение сложилось в полном объеме. </w:t>
      </w:r>
    </w:p>
    <w:p>
      <w:pPr>
        <w:pStyle w:val="Normal"/>
        <w:tabs>
          <w:tab w:val="clear" w:pos="720"/>
          <w:tab w:val="left" w:pos="787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Комитетом по культуре в 2022 году выделено субсидии на иные цели в объеме 3 905 932,95 руб.: в рамках национального проекта «Культура» приобретение музыкальных инструментов, оборудования и материалов – 3 607 503,61 руб., в рамках «Государственной поддержки муниципальных учреждений культуры (выплата денежного поощрения лучшим муниципальным учреждениям культуры, находящимся на территориях сельских поселений Омской области, и их работникам)» - 103 089,68 руб., комплектование книжных фондов библиотек муниципальных образований Омской области – 195 339,66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9"/>
          <w:szCs w:val="29"/>
        </w:rPr>
        <w:t>В бюджетных учреждениях по состоянию на 01.01.2023 года числится особо ценного движимого имущества на сумму 104 463 419,07 рублей, в том числе: машин и оборудования – 37 516 511,04 рублей; транспортных средств – 38 612 821,67 рублей; производственного и хозяйственного инвентаря – 18 141 127,54 рублей; прочих основных средств – 10 192 958,82 рублей.  Недвижимого имущества по состоянию на 01.01.2023 года числится на сумму – 281 418 141,63 рублей, в том числе: жилых помещений – 129 221,00 рубль; нежилых помещений (здания, сооружения) – 281 288 920,63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ение и представление бюджетной отчетности в 2022 году осуществлялось в соответствии с приказом Министерства финансов РФ от 28.12.2010 года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Ф» (ред. от 29.10.2020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ведения бюджетного учета и составления отчетности используются автоматизированные программные продукты «Парус», «1С», ЕСУ БП и «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-Консолидация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232"/>
      </w:tblGrid>
      <w:tr>
        <w:trPr/>
        <w:tc>
          <w:tcPr>
            <w:tcW w:w="76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трольно-счетного орган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ьяновского муниципального района                                           </w:t>
            </w:r>
          </w:p>
        </w:tc>
        <w:tc>
          <w:tcPr>
            <w:tcW w:w="223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М. Салахова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ого орган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ьяновского муниципального района                                      </w:t>
            </w:r>
          </w:p>
        </w:tc>
        <w:tc>
          <w:tcPr>
            <w:tcW w:w="223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 Котова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ы Контрольно-счетного орга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ьяновского муниципального района                                           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М. Баранова</w:t>
            </w:r>
          </w:p>
        </w:tc>
      </w:tr>
      <w:tr>
        <w:trPr>
          <w:trHeight w:val="665" w:hRule="atLeast"/>
        </w:trPr>
        <w:tc>
          <w:tcPr>
            <w:tcW w:w="762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Ф. Белоцкая</w:t>
            </w:r>
          </w:p>
        </w:tc>
      </w:tr>
    </w:tbl>
    <w:p>
      <w:pPr>
        <w:pStyle w:val="Style11"/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dstrike w:val="false"/>
        <w:strike w:val="false"/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  <w:u w:val="non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  <w:u w:val="non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  <w:u w:val="non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  <w:u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dstrike w:val="false"/>
        <w:strike w:val="false"/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  <w:u w:val="non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  <w:u w:val="non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  <w:u w:val="non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dstrike w:val="false"/>
        <w:strike w:val="false"/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  <w:u w:val="non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  <w:u w:val="non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  <w:u w:val="non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pacing w:val="40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sz w:val="3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trike w:val="false"/>
      <w:dstrike w:val="false"/>
      <w:u w:val="none"/>
    </w:rPr>
  </w:style>
  <w:style w:type="character" w:styleId="WW8Num15z0">
    <w:name w:val="WW8Num15z0"/>
    <w:qFormat/>
    <w:rPr>
      <w:strike w:val="false"/>
      <w:dstrike w:val="false"/>
      <w:u w:val="non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татья"/>
    <w:basedOn w:val="Normal"/>
    <w:qFormat/>
    <w:pPr>
      <w:keepNext w:val="true"/>
      <w:spacing w:before="240" w:after="60"/>
      <w:outlineLvl w:val="2"/>
    </w:pPr>
    <w:rPr>
      <w:rFonts w:ascii="Arial" w:hAnsi="Arial" w:cs="Arial"/>
      <w:sz w:val="24"/>
      <w:vertAlign w:val="superscript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ovet@mrn.omskporta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4:19:00Z</dcterms:created>
  <dc:creator>Сердюков</dc:creator>
  <dc:description/>
  <cp:keywords/>
  <dc:language>en-US</dc:language>
  <cp:lastModifiedBy>Совет</cp:lastModifiedBy>
  <cp:lastPrinted>2023-04-14T08:48:00Z</cp:lastPrinted>
  <dcterms:modified xsi:type="dcterms:W3CDTF">2023-04-14T02:50:00Z</dcterms:modified>
  <cp:revision>12</cp:revision>
  <dc:subject/>
  <dc:title> </dc:title>
</cp:coreProperties>
</file>