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ОВ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Омской области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30.05.2023  № 20/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п. Марьяновка</w:t>
      </w:r>
    </w:p>
    <w:p>
      <w:pPr>
        <w:pStyle w:val="Normal"/>
        <w:rPr/>
      </w:pPr>
      <w:r>
        <w:rPr/>
        <w:t>Омская область</w:t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1351" w:hRule="atLeast"/>
        </w:trPr>
        <w:tc>
          <w:tcPr>
            <w:tcW w:w="9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 исполнении бюджета Марьянов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мской области за 2022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Марьяновский муниципальный район, Положением «О бюджетном процессе в Марьяновском муниципальном районе Омской области»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арьяновского муниципального района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1. Утвердить отчет об исполнении бюджета Марьяновского муниципального района Омской области за 2022 год по расходам в сумме    987 732 657,62 рублей, доходам в сумме 976 183 491,01 рублей, с превышением расходов над доходами (дефицит бюджета) в сумме 11 549 166,61 рублей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доходам бюджета Марьяновского муниципального района Омской области по кодам классификации доходов бюджета за 2022 год согласно приложению № 1 к настоящему решению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2) расходам бюджета Марьяновского муниципального района Омской области по разделам и подразделам классификации расходов бюджета за       2022 год согласно приложению № 2 к настоящему решению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расходам бюджета Марьяновского муниципального района Омской области по ведомственной структуре расходов бюджета за 2022 год согласно приложению № 3 к настоящему решению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расходам бюджета Марьяновского муниципального района Ом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22 год согласно приложению № 4 к настоящему решению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5) источникам финансирования дефицита районного бюджета по кодам классификации источников финансирования дефицита бюджета за                  2022 год согласно приложению № 5 к настоящему решению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Настоящее Решение обнародовать.</w:t>
      </w:r>
    </w:p>
    <w:p>
      <w:pPr>
        <w:pStyle w:val="TextBody"/>
        <w:ind w:firstLine="426"/>
        <w:rPr/>
      </w:pPr>
      <w:r>
        <w:rPr/>
        <w:t>4. Контроль за исполнением настоящего Решения возложить на постоянную комиссию Совета Марьяновского муниципального района по бюджету, кредитной и налоговой политике (Г.М. Салахо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Style1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арьяновского </w:t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Ефименко</w:t>
            </w:r>
          </w:p>
        </w:tc>
        <w:tc>
          <w:tcPr>
            <w:tcW w:w="5209" w:type="dxa"/>
            <w:tcBorders/>
          </w:tcPr>
          <w:p>
            <w:pPr>
              <w:pStyle w:val="Style10"/>
              <w:spacing w:lineRule="auto" w:line="276"/>
              <w:ind w:left="318" w:hanging="3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Style1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арьяновского муниципального района</w:t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И. Солодовниченк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50:00Z</dcterms:created>
  <dc:creator>Наталья Шеврак</dc:creator>
  <dc:description/>
  <cp:keywords/>
  <dc:language>en-US</dc:language>
  <cp:lastModifiedBy>User</cp:lastModifiedBy>
  <cp:lastPrinted>2020-06-23T14:23:00Z</cp:lastPrinted>
  <dcterms:modified xsi:type="dcterms:W3CDTF">2023-06-02T06:54:00Z</dcterms:modified>
  <cp:revision>302</cp:revision>
  <dc:subject/>
  <dc:title>Проект</dc:title>
</cp:coreProperties>
</file>