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28.05.2025  № 95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Марьяновка</w:t>
      </w:r>
    </w:p>
    <w:p>
      <w:pPr>
        <w:pStyle w:val="Normal"/>
        <w:rPr/>
      </w:pPr>
      <w:r>
        <w:rPr/>
        <w:t>Омская область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51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Марьян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ской области за 2024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Марьяновский муниципальный район, Положением «О бюджетном процессе в Марьяновском муниципальном районе Омской области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арьян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Утвердить отчет об исполнении бюджета Марьяновского муниципального района Омской области за 2024 год по расходам в сумме     1 145 199 551,33 рублей, доходам в сумме 1 162 307 229,10 рублей, с превышением доходов над расходами (профицит бюджета) в сумме 17 107 677,77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ходам бюджета Марьяновского муниципального района Омской области по кодам классификации доходов бюджета за 2024 год согласно приложению № 1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расходам бюджета Марьяновского муниципального района Омской области по разделам и подразделам классификации расходов бюджета за       2024 год согласно приложению № 2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Марьяновского муниципального района Омской области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Марьянов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 согласно приложению № 4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) источникам финансирования дефицита районного бюджета по кодам классификации источников финансирования дефицита бюджета за                  2024 год согласно приложению № 5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обнародовать.</w:t>
      </w:r>
    </w:p>
    <w:p>
      <w:pPr>
        <w:pStyle w:val="TextBody"/>
        <w:ind w:firstLine="426"/>
        <w:rPr/>
      </w:pPr>
      <w:r>
        <w:rPr/>
        <w:t>4. Контроль за исполнением настоящего Решения возложить на постоянную комиссию Совета Марьяновского муниципального района по бюджету, кредитной и налоговой политике (Г.М. Салах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Style1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новск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Ефименко</w:t>
            </w:r>
          </w:p>
        </w:tc>
        <w:tc>
          <w:tcPr>
            <w:tcW w:w="5209" w:type="dxa"/>
            <w:tcBorders/>
          </w:tcPr>
          <w:p>
            <w:pPr>
              <w:pStyle w:val="Style10"/>
              <w:spacing w:lineRule="auto" w:line="276"/>
              <w:ind w:left="318" w:hanging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новск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Солодовнич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0:00Z</dcterms:created>
  <dc:creator>Наталья Шеврак</dc:creator>
  <dc:description/>
  <cp:keywords/>
  <dc:language>en-US</dc:language>
  <cp:lastModifiedBy>User</cp:lastModifiedBy>
  <cp:lastPrinted>2020-06-23T14:23:00Z</cp:lastPrinted>
  <dcterms:modified xsi:type="dcterms:W3CDTF">2025-05-29T06:13:00Z</dcterms:modified>
  <cp:revision>335</cp:revision>
  <dc:subject/>
  <dc:title>Проект</dc:title>
</cp:coreProperties>
</file>